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340785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67434366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